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952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57"/>
        <w:gridCol w:w="3717"/>
        <w:gridCol w:w="2340"/>
        <w:gridCol w:w="2022"/>
        <w:gridCol w:w="1080"/>
        <w:gridCol w:w="318"/>
        <w:gridCol w:w="1882"/>
        <w:gridCol w:w="139"/>
        <w:gridCol w:w="318"/>
        <w:gridCol w:w="2339"/>
      </w:tblGrid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39"/>
            <w:bookmarkStart w:id="1" w:name="RANGE!A1%3AC39"/>
            <w:bookmarkEnd w:id="1"/>
          </w:p>
        </w:tc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14</w:t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Думы НГО</w:t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09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от  13.12.2017   № 174</w:t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47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6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9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1181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вод источников финансирования дефицита бюджета 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>Новоуральского городского округа на плановый период 2019 и 2020 годов</w:t>
            </w:r>
          </w:p>
        </w:tc>
        <w:tc>
          <w:tcPr>
            <w:tcW w:w="27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4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5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  <w:tc>
          <w:tcPr>
            <w:tcW w:w="23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6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6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9 год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20 год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7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о бюджетной 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23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60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605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6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0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6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, всего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5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713 864 508,83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784 014 952,03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6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5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713 864 508,83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784 014 952,03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6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713 864 508,83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784 014 952,03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6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5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713 864 508,83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784 014 952,03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6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, всего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6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13 864 508,83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84 014 952,03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6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6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13 864 508,83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84 014 952,03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6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13 864 508,83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84 014 952,03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60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6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13 864 508,83</w:t>
            </w:r>
          </w:p>
        </w:tc>
        <w:tc>
          <w:tcPr>
            <w:tcW w:w="23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 784 014 952,0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8:36:00Z</dcterms:created>
  <dc:creator>fdc15</dc:creator>
  <dc:description/>
  <cp:keywords/>
  <dc:language>en-US</dc:language>
  <cp:lastModifiedBy>1</cp:lastModifiedBy>
  <cp:lastPrinted>2016-11-13T13:36:00Z</cp:lastPrinted>
  <dcterms:modified xsi:type="dcterms:W3CDTF">2017-12-29T03:34:00Z</dcterms:modified>
  <cp:revision>7</cp:revision>
  <dc:subject/>
  <dc:title>Приложение № 13</dc:title>
</cp:coreProperties>
</file>